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701"/>
        <w:gridCol w:w="5953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 </w:t>
            </w:r>
          </w:p>
          <w:p>
            <w:pPr>
              <w:pStyle w:val="P"/>
              <w:rPr/>
            </w:pPr>
            <w:r>
              <w:rPr>
                <w:rFonts w:cs="Sans" w:ascii="Sans" w:hAnsi="Sans"/>
                <w:b/>
                <w:sz w:val="22"/>
              </w:rPr>
              <w:t xml:space="preserve">Direzione  Generale  Personale e  Formazione - Ufficio II </w:t>
            </w:r>
          </w:p>
        </w:tc>
      </w:tr>
      <w:tr>
        <w:trPr>
          <w:trHeight w:val="16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à di personale presente:                       AREA II nr.         AREA III nr .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. giorni effettivi di personale presente:     AREA II nr.         AREA III nr .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nità di personale presente:                               AREA I nr 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ind w:left="397" w:hanging="397"/>
              <w:rPr>
                <w:rFonts w:ascii="Sans" w:hAnsi="Sans" w:eastAsia="Sans" w:cs="Sans"/>
                <w:position w:val="-6"/>
                <w:sz w:val="20"/>
                <w:lang w:val="de-DE"/>
              </w:rPr>
            </w:pPr>
            <w:r>
              <w:rPr>
                <w:rFonts w:eastAsia="Sans" w:cs="Sans" w:ascii="Sans" w:hAnsi="Sans"/>
                <w:position w:val="-6"/>
                <w:sz w:val="20"/>
                <w:lang w:val="de-DE"/>
              </w:rPr>
              <w:t xml:space="preserve"> 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/>
            </w:pPr>
            <w:r>
              <w:rPr>
                <w:rFonts w:cs="Sans" w:ascii="Sans" w:hAnsi="Sans"/>
                <w:sz w:val="20"/>
              </w:rPr>
              <w:t xml:space="preserve">Numero proposte formative avviate nell’anno            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26289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4pt" to="223.3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         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e progettazione attività formative svolte           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9050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.5pt" to="241.3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  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d)   Numero proposte formative esaminate                                     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65pt" to="187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                                                                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e)    Numero preventivi di spesa                                                                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65pt" to="187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 xml:space="preserve">Numero addetti                                                                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f)    Numero circolari, note e risposte a quesiti inerenti la formazione          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905</wp:posOffset>
                      </wp:positionV>
                      <wp:extent cx="3657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15pt" to="304.3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Costo medio per ore di formazione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corsi effettuati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corsi proposti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PDG predisposti                                    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270</wp:posOffset>
                      </wp:positionV>
                      <wp:extent cx="1600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1pt" to="142.3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al servizio   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dipendenti avviati a formazione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e docenza annue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e di tutoring annue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e impiegate per allestimento materiale di supporto ad attività formative erogate a livello centrale e presso la Sede di Salerno della Scuola di formazione             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corsi allestiti 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dei partecipanti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e di formazione erogate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dini di accreditamento effettuati            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5875</wp:posOffset>
                      </wp:positionV>
                      <wp:extent cx="2400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1.25pt" to="206.1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ordini di pagamento effettuati                    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2540</wp:posOffset>
                      </wp:positionV>
                      <wp:extent cx="2171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2pt" to="187.3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ubblicazioni catalogate nel Polo giuridico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10160</wp:posOffset>
                      </wp:positionV>
                      <wp:extent cx="2857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-0.8pt" to="242.15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56" w:leader="none"/>
              </w:tabs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ricerche bibliografiche e giurisprudenziali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635</wp:posOffset>
                      </wp:positionV>
                      <wp:extent cx="2857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05pt" to="241.3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di accessi al pubblico (Biblioteca)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proposte corsi SSPA esaminate                 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635</wp:posOffset>
                      </wp:positionV>
                      <wp:extent cx="28575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05pt" to="241.3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iscrizioni – partecipanti ai corsi della SSPA esaminate    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635</wp:posOffset>
                      </wp:positionV>
                      <wp:extent cx="2857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05pt" to="241.3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al servizio                                                                            </w:t>
            </w:r>
          </w:p>
          <w:p>
            <w:pPr>
              <w:pStyle w:val="P"/>
              <w:spacing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P"/>
        <w:spacing w:lineRule="exact" w:line="340"/>
        <w:rPr>
          <w:rFonts w:eastAsia="News Serif"/>
          <w:sz w:val="20"/>
        </w:rPr>
      </w:pPr>
      <w:r>
        <w:rPr>
          <w:rFonts w:eastAsia="News Serif"/>
          <w:sz w:val="20"/>
        </w:rPr>
        <w:t xml:space="preserve">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418" w:footer="851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7160</wp:posOffset>
              </wp:positionH>
              <wp:positionV relativeFrom="paragraph">
                <wp:posOffset>-140970</wp:posOffset>
              </wp:positionV>
              <wp:extent cx="5504815" cy="532765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1.1pt;mso-position-vertical-relative:text;margin-left:-10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060</wp:posOffset>
              </wp:positionH>
              <wp:positionV relativeFrom="paragraph">
                <wp:posOffset>-277495</wp:posOffset>
              </wp:positionV>
              <wp:extent cx="5504815" cy="53276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5pt;mso-position-vertical-relative:text;margin-left:-7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DOG Dir. Gen. personale e formazione Ufficio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30860" cy="5232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0860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30:00Z</dcterms:created>
  <dc:creator>Colorito Maria</dc:creator>
  <dc:description/>
  <cp:keywords/>
  <dc:language>en-US</dc:language>
  <cp:lastModifiedBy>Riscaldati Maria Rita</cp:lastModifiedBy>
  <cp:lastPrinted>2012-04-24T15:29:00Z</cp:lastPrinted>
  <dcterms:modified xsi:type="dcterms:W3CDTF">2013-02-01T08:47:00Z</dcterms:modified>
  <cp:revision>8</cp:revision>
  <dc:subject/>
  <dc:title>UFFICIO ………………</dc:title>
</cp:coreProperties>
</file>